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иложение 28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 закону Тверской области              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Об исполнении  областного                                                                                                                                                                                 бюджета Тверской области за 2012 год»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оссийской Федерации «Город воинской славы» на 2012 год по мероприятия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49"/>
        <w:gridCol w:w="2460"/>
        <w:gridCol w:w="1683"/>
        <w:gridCol w:w="1377"/>
      </w:tblGrid>
      <w:tr>
        <w:trPr>
          <w:trHeight w:val="10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текущий финансовый год Закон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аварийного автодорожного моста через реку Волгу в г. Твери (Восточный мост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5 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1 718,5</w:t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мориала на месте захоронения погибших летчиков на городском кладбище в Дмитрово-Черкассах (г. Тверь), (в т.ч. ПИ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 xml:space="preserve">3 901,7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 901,7</w:t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поста №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на капитальный ремонт обелиска в     г. Рже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захоронения советским воинам в г. Ржев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стендов с гранитными плитами и мемориальных плит на братском захоронении на Смоленском кладбище в г. Ржев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1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захоронение останков советских воинов из труднодоступных воинских захоронений (укрупнение захорон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воинских захоронений в Щербининском сельском поселен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Калининский  район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ниги памяти к 71 годовщине освобождения г. Калинина и Калининского района «Незабытые имена – воинские захоронения в Калининском районе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Калининский  район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340 901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27 620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53:00Z</dcterms:created>
  <dc:creator>Богатова</dc:creator>
  <dc:description/>
  <cp:keywords/>
  <dc:language>en-US</dc:language>
  <cp:lastModifiedBy>Karpuhina</cp:lastModifiedBy>
  <cp:lastPrinted>2012-10-02T15:16:00Z</cp:lastPrinted>
  <dcterms:modified xsi:type="dcterms:W3CDTF">2013-05-14T12:56:00Z</dcterms:modified>
  <cp:revision>37</cp:revision>
  <dc:subject/>
  <dc:title>Приложение 15</dc:title>
</cp:coreProperties>
</file>